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kern w:val="0"/>
          <w:sz w:val="24"/>
        </w:rPr>
        <w:t>附件</w:t>
      </w:r>
      <w:r>
        <w:rPr>
          <w:rFonts w:eastAsia="仿宋_GB2312" w:ascii="仿宋_GB2312" w:hAnsi="仿宋_GB2312"/>
          <w:kern w:val="0"/>
          <w:sz w:val="24"/>
        </w:rPr>
        <w:t>3</w:t>
      </w:r>
      <w:r>
        <w:rPr>
          <w:rFonts w:ascii="仿宋_GB2312" w:hAnsi="仿宋_GB2312" w:eastAsia="仿宋_GB2312"/>
          <w:kern w:val="0"/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学生双学位专业报名及注册流程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第一步：登录北京理工大学珠海学院教务管理信息系统。网址：</w:t>
      </w:r>
      <w:hyperlink r:id="rId2">
        <w:r>
          <w:rPr>
            <w:rStyle w:val="InternetLink"/>
            <w:sz w:val="28"/>
            <w:szCs w:val="28"/>
          </w:rPr>
          <w:t>http://jiaowu.zhbit.com/</w:t>
        </w:r>
      </w:hyperlink>
    </w:p>
    <w:p>
      <w:pPr>
        <w:pStyle w:val="Normal"/>
        <w:ind w:left="1198" w:hanging="900"/>
        <w:jc w:val="center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312420</wp:posOffset>
                </wp:positionV>
                <wp:extent cx="914400" cy="609600"/>
                <wp:effectExtent l="715010" t="5080" r="571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127986"/>
                            <a:gd name="adj2" fmla="val 58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用户名及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2pt;margin-top:24.6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用户名及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drawing>
          <wp:inline distT="0" distB="0" distL="0" distR="0">
            <wp:extent cx="4173855" cy="1967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98" t="23804" r="6297" b="20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第二步：登录完成后即进入教务管理系统界面。单击“信息维护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-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双学位报名”，如下图。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2143125</wp:posOffset>
                </wp:positionV>
                <wp:extent cx="1143000" cy="495300"/>
                <wp:effectExtent l="617220" t="26352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ectCallout">
                          <a:avLst>
                            <a:gd name="adj1" fmla="val -103722"/>
                            <a:gd name="adj2" fmla="val -102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此处选择双学位报名选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5pt;margin-top:168.75pt;width:89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此处选择双学位报名选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 xml:space="preserve">     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drawing>
          <wp:inline distT="0" distB="0" distL="0" distR="0">
            <wp:extent cx="4562475" cy="2756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第三步：打开北京理工大学珠海学院双学位专业报名表并按下图要求操作。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7725</wp:posOffset>
                </wp:positionH>
                <wp:positionV relativeFrom="paragraph">
                  <wp:posOffset>1924050</wp:posOffset>
                </wp:positionV>
                <wp:extent cx="914400" cy="495300"/>
                <wp:effectExtent l="560705" t="54356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ectCallout">
                          <a:avLst>
                            <a:gd name="adj1" fmla="val -110972"/>
                            <a:gd name="adj2" fmla="val -158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双学位报名的专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151.5pt;width:71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双学位报名的专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6731635</wp:posOffset>
                </wp:positionV>
                <wp:extent cx="1028700" cy="495300"/>
                <wp:effectExtent l="5080" t="153035" r="5632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ectCallout">
                          <a:avLst>
                            <a:gd name="adj1" fmla="val 104384"/>
                            <a:gd name="adj2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报名按钮完成网上报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530.05pt;width:80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报名按钮完成网上报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65893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四步：点击报名按钮完成网上报名，等候学院审核结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样式 加粗"/>
    <w:basedOn w:val="Style14"/>
    <w:qFormat/>
    <w:rPr>
      <w:rFonts w:eastAsia="黑体;SimHei"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aowu.zhbit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2:39:00Z</dcterms:created>
  <dc:creator>User</dc:creator>
  <dc:description/>
  <cp:keywords/>
  <dc:language>en-US</dc:language>
  <cp:lastModifiedBy>权江潮</cp:lastModifiedBy>
  <dcterms:modified xsi:type="dcterms:W3CDTF">2013-05-23T03:47:00Z</dcterms:modified>
  <cp:revision>3</cp:revision>
  <dc:subject/>
  <dc:title>关于开设2008级辅修专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