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b/>
          <w:sz w:val="32"/>
          <w:szCs w:val="32"/>
        </w:rPr>
        <w:tab/>
      </w:r>
    </w:p>
    <w:p>
      <w:pPr>
        <w:pStyle w:val="TextBodyIndent"/>
        <w:spacing w:lineRule="exact" w:line="360"/>
        <w:ind w:right="-1134" w:firstLine="66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TextBodyIndent"/>
        <w:spacing w:lineRule="exact" w:line="360"/>
        <w:ind w:right="-1134" w:firstLine="667"/>
        <w:rPr/>
      </w:pPr>
      <w:r>
        <w:rPr>
          <w:rFonts w:ascii="宋体;SimSun" w:hAnsi="宋体;SimSun" w:cs="宋体;SimSun"/>
          <w:b/>
          <w:sz w:val="32"/>
          <w:szCs w:val="32"/>
        </w:rPr>
        <w:t>北京理工大学珠海学院毕业设计（论文）评分标准</w:t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 xml:space="preserve"> </w:t>
      </w: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一</w:t>
      </w: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 xml:space="preserve">) 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理工科专业毕业设计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32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指导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设计过程中分析、解决问题的能力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设计方案的合理性、新颖性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独立工作的能力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设计计算的准确性，图纸的数量、质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整个过程的工作态度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评阅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、设计方案、工艺条件论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、设计计算的准确性、图纸数量及质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、设计的合理性、创新性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、设计说明书的结构、文字表达及书写情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答辩小组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个人对课题工作的总体介绍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、毕业设计的质量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图纸的准确性、数量、质量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答辩中回答问题的正确程度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分</w:t>
            </w:r>
          </w:p>
        </w:tc>
      </w:tr>
    </w:tbl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二</w:t>
      </w: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 xml:space="preserve">) 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理工科专业毕业论文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32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指导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论文研究过程中分析、解决问题的能力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研究方案制定的合理性、新颖性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动手能力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研究结果的准确性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整个过程的工作态度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评阅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论文选题与实验方案制定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、论文质量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包括论据的充分性、数据的可靠性与正确性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 xml:space="preserve">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研究结果的学术和实用价值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论文结构、文字表达及书写情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答辩小组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个人对课题工作的总体介绍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毕业论文质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、答辩中回答问题的正确程度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 xml:space="preserve">分 </w:t>
            </w:r>
          </w:p>
        </w:tc>
      </w:tr>
    </w:tbl>
    <w:p>
      <w:pPr>
        <w:pStyle w:val="Normal"/>
        <w:widowControl/>
        <w:spacing w:lineRule="atLeast" w:line="375" w:before="280" w:after="280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三</w:t>
      </w: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 xml:space="preserve">) 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 xml:space="preserve">文科类专业毕业论文评分标准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32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指导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l</w:t>
            </w:r>
            <w:r>
              <w:rPr/>
              <w:t>、论文研究过程中分析、解决问题的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</w:t>
            </w:r>
            <w:r>
              <w:rPr/>
              <w:t>、研究方法的正确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</w:t>
            </w:r>
            <w:r>
              <w:rPr/>
              <w:t>、论文过程中调研的组织能力及独立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4</w:t>
            </w:r>
            <w:r>
              <w:rPr/>
              <w:t>、研究结果的准确性或合理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5</w:t>
            </w:r>
            <w:r>
              <w:rPr/>
              <w:t>、整个过程的工作态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评阅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</w:t>
            </w:r>
            <w:r>
              <w:rPr/>
              <w:t>、论文选题与研究方法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</w:t>
            </w:r>
            <w:r>
              <w:rPr/>
              <w:t>、论文质量</w:t>
            </w:r>
            <w:r>
              <w:rPr/>
              <w:t>(</w:t>
            </w:r>
            <w:r>
              <w:rPr/>
              <w:t>论文论据的充分性与正确性</w:t>
            </w:r>
            <w:r>
              <w:rPr/>
              <w:t xml:space="preserve">)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</w:t>
            </w:r>
            <w:r>
              <w:rPr/>
              <w:t>、论文研究结果的学术和实用价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4</w:t>
            </w:r>
            <w:r>
              <w:rPr/>
              <w:t>、论文的结构合理、层次清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答辩小组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l</w:t>
            </w:r>
            <w:r>
              <w:rPr/>
              <w:t>、个人对论文的总体介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</w:t>
            </w:r>
            <w:r>
              <w:rPr/>
              <w:t>、论文质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</w:t>
            </w:r>
            <w:r>
              <w:rPr/>
              <w:t>、答辩中回答问题的正确程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5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四</w:t>
      </w: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 xml:space="preserve">) 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 xml:space="preserve">艺术类专业毕业设计评分标准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132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指导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</w:t>
            </w:r>
            <w:r>
              <w:rPr/>
              <w:t>、设计过程分析问题、解决问题的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</w:t>
            </w:r>
            <w:r>
              <w:rPr/>
              <w:t>、设计方案的创造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</w:t>
            </w:r>
            <w:r>
              <w:rPr/>
              <w:t>、设计方案的艺术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4</w:t>
            </w:r>
            <w:r>
              <w:rPr/>
              <w:t>、设计方案的合理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5</w:t>
            </w:r>
            <w:r>
              <w:rPr/>
              <w:t>、设计过程的独立性、动手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/>
            </w:pPr>
            <w:r>
              <w:rPr/>
              <w:t>6</w:t>
            </w:r>
            <w:r>
              <w:rPr/>
              <w:t>、表现手段的完整性、规范性和制作效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/>
            </w:pPr>
            <w:r>
              <w:rPr/>
              <w:t>7</w:t>
            </w:r>
            <w:r>
              <w:rPr/>
              <w:t>、整个过程的工作态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评阅教师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</w:t>
            </w:r>
            <w:r>
              <w:rPr/>
              <w:t>、设计方案的创造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</w:t>
            </w:r>
            <w:r>
              <w:rPr/>
              <w:t>、设计方案的艺术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</w:t>
            </w:r>
            <w:r>
              <w:rPr/>
              <w:t>、设计方案的合理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4</w:t>
            </w:r>
            <w:r>
              <w:rPr/>
              <w:t>、相应表现手段的完整性、规范性和制作效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/>
            </w:pPr>
            <w:r>
              <w:rPr/>
              <w:t>5</w:t>
            </w:r>
            <w:r>
              <w:rPr/>
              <w:t>、基础理论水平和综合运用能力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答辩小组（</w:t>
            </w:r>
            <w:r>
              <w:rPr>
                <w:rFonts w:cs="宋体;SimSun" w:ascii="宋体;SimSun" w:hAnsi="宋体;SimSun"/>
                <w:color w:val="666666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color w:val="666666"/>
                <w:kern w:val="0"/>
                <w:szCs w:val="21"/>
              </w:rPr>
              <w:t>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</w:t>
            </w:r>
            <w:r>
              <w:rPr/>
              <w:t>、个人对设计课题工作的总体介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2</w:t>
            </w:r>
            <w:r>
              <w:rPr/>
              <w:t>、设计方案的创造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3</w:t>
            </w:r>
            <w:r>
              <w:rPr/>
              <w:t>、设计方案的艺术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Cs w:val="21"/>
              </w:rPr>
            </w:pPr>
            <w:r>
              <w:rPr/>
              <w:t>1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/>
            </w:pPr>
            <w:r>
              <w:rPr/>
              <w:t>4</w:t>
            </w:r>
            <w:r>
              <w:rPr/>
              <w:t>、设计方案的合理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/>
              <w:t>1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/>
            </w:pPr>
            <w:r>
              <w:rPr/>
              <w:t>5</w:t>
            </w:r>
            <w:r>
              <w:rPr/>
              <w:t>、表现手段的完整性、规范性和制作效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/>
              <w:t>25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rPr/>
            </w:pPr>
            <w:r>
              <w:rPr/>
              <w:t>6</w:t>
            </w:r>
            <w:r>
              <w:rPr/>
              <w:t>、答辩的熟练程度、正确性和答辩态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/>
            </w:pPr>
            <w:r>
              <w:rPr/>
              <w:t>20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75" w:before="280" w:after="280"/>
        <w:jc w:val="center"/>
        <w:rPr>
          <w:rFonts w:ascii="仿宋" w:hAnsi="仿宋" w:eastAsia="仿宋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五</w:t>
      </w:r>
      <w:r>
        <w:rPr>
          <w:rFonts w:eastAsia="仿宋" w:cs="宋体;SimSun" w:ascii="仿宋" w:hAnsi="仿宋"/>
          <w:b/>
          <w:color w:val="333333"/>
          <w:kern w:val="0"/>
          <w:sz w:val="28"/>
          <w:szCs w:val="28"/>
        </w:rPr>
        <w:t xml:space="preserve">) 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毕业论文（设计）总评分折算成五级计分的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05" w:leader="none"/>
              </w:tabs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100~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 xml:space="preserve">89~8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 xml:space="preserve">79~7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 xml:space="preserve">69~6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＜</w:t>
            </w:r>
            <w:r>
              <w:rPr/>
              <w:t xml:space="preserve">60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及格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center"/>
              <w:rPr>
                <w:rFonts w:ascii="仿宋" w:hAnsi="仿宋" w:eastAsia="仿宋" w:cs="宋体;SimSun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/>
              <w:t>不及格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17:00Z</dcterms:created>
  <dc:creator>微软用户</dc:creator>
  <dc:description/>
  <cp:keywords/>
  <dc:language>en-US</dc:language>
  <cp:lastModifiedBy>孙洪波</cp:lastModifiedBy>
  <dcterms:modified xsi:type="dcterms:W3CDTF">2011-11-19T12:39:00Z</dcterms:modified>
  <cp:revision>40</cp:revision>
  <dc:subject/>
  <dc:title>附件12：</dc:title>
</cp:coreProperties>
</file>