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28"/>
          <w:szCs w:val="28"/>
        </w:rPr>
        <w:t>试卷模板三使用说明：</w:t>
      </w:r>
    </w:p>
    <w:p>
      <w:pPr>
        <w:pStyle w:val="Normal"/>
        <w:rPr/>
      </w:pPr>
      <w:r>
        <w:rPr/>
        <w:t>模板三的使用同模板一，不同在本模板适用于双面印刷的试卷，请留意装订线的位置，第一页在左侧，第二、三无装订线，第四页在右侧。后面页数类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4:00Z</dcterms:created>
  <dc:creator>胡骄平</dc:creator>
  <dc:description/>
  <cp:keywords/>
  <dc:language>en-US</dc:language>
  <cp:lastModifiedBy>胡骄平</cp:lastModifiedBy>
  <dcterms:modified xsi:type="dcterms:W3CDTF">2012-11-09T07:28:00Z</dcterms:modified>
  <cp:revision>3</cp:revision>
  <dc:subject/>
  <dc:title/>
</cp:coreProperties>
</file>